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>DOCHODY   BIEŻĄCE  WŁASNE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Zwiększa  się dochody bieżące własne o  kwotę  </w:t>
      </w:r>
      <w:r>
        <w:rPr>
          <w:b/>
        </w:rPr>
        <w:t xml:space="preserve">2.727.063,97 </w:t>
      </w:r>
      <w:r>
        <w:rPr>
          <w:b/>
          <w:bCs/>
          <w:color w:val="000000"/>
        </w:rPr>
        <w:t xml:space="preserve">zł </w:t>
      </w:r>
      <w:r>
        <w:rPr>
          <w:bCs/>
          <w:color w:val="000000"/>
        </w:rPr>
        <w:t xml:space="preserve">oraz zmniejsza o kwotę </w:t>
      </w:r>
      <w:r>
        <w:rPr>
          <w:b/>
          <w:bCs/>
          <w:color w:val="000000"/>
        </w:rPr>
        <w:t>2.411.903,70 zł.</w:t>
      </w: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Z w i ę k s z e n i a: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00 –  GOSPODARKA MIESZKANIOWA                                                    74.2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większa się plan o kwotę 74.200 zł z tytułu dostosowania do obowiązującej klasyfikacji budżetowej (przeniesienie środków między pozycjami w kwocie 1.200 zł oraz przeniesienia kwoty w wysokości 73.000 zł z § 0920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 OŚWIATA </w:t>
      </w:r>
      <w:r>
        <w:rPr>
          <w:b/>
          <w:u w:val="single"/>
        </w:rPr>
        <w:t>I WYCHOWANIE                                                    1.466.275,12 zł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48.000 zł z tytułu dotacji w ramach Rządowego programu wspierania w latach 2009 – 2014 organów prowadzących w zapewnieniu bezpiecznych warunków nauki, wychowania i opieki w klasach I – III szkół podstawowych „Radosna Szkoła”. </w:t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a się plan o kwotę 1.418.275,12 zł z tytuł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stosowania do obowiązującej klasyfikacji budżetowej (przeniesienie środków z rozdziału 80101 i 80110) w kwocie 1.368.991,85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zyznania środków finansowych przez Narodowe Centrum Kultury na program rozwoju chórów szkolnych „Śpiewająca Polska” w kwocie 3.810,12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prowadzenia dochodów na realizację przez Szkołę Podstawową Nr 13 projektu „Warto umieć więcej” w kwocie 45.473,15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852 –  POMOC SPOLECZNA                                                                   651.121,85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większa się plan o kwotę 651.121,85 zł z tytułu dostosowania do obowiązującej klasyfikacji budżetowej (przeniesienie środków między paragrafami „2007” </w:t>
        <w:br/>
        <w:t>i „2008”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4 –  EDUKACYJNA OPIEKA WYCHOWAWCZA                                535.367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415</w:t>
      </w:r>
      <w:r>
        <w:rPr>
          <w:color w:val="000000"/>
        </w:rPr>
        <w:t xml:space="preserve"> – wprowadza się dochody w wysokości 535.367 zł zgodnie z decyzją Wojewody Łódzkiego FN.I-30112-33/2010 z dnia 30.03.2010r. na dofinansowanie świadczeń pomocy materialnej dla uczniów o charakterze socjal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00 –  GOSPODARKA KOMUNALNA I OCHRONA ŚRODOWISKA          1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większa się plan o kwotę 100 zł z tytułu dostosowania do obowiązującej klasyfikacji budżetowej (przeniesienie środków z § 0910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 m n i e j s z e n i a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700 –  GOSPODARKA MIESZKANIOWA                                                    74.2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70005</w:t>
      </w:r>
      <w:r>
        <w:rPr>
          <w:color w:val="000000"/>
        </w:rPr>
        <w:t xml:space="preserve"> – zmniejsza się plan o kwotę 74.200 zł z tytułu dostosowania do obowiązującej klasyfikacji budżetowej (przeniesienie środków między pozycjami w kwocie 1.200 zł oraz przeniesienia kwoty w wysokości 73.000 zł do § 0920)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758 –  RÓŻNE ROZLICZENIA                                                                     317.49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801</w:t>
      </w:r>
      <w:r>
        <w:rPr>
          <w:color w:val="000000"/>
        </w:rPr>
        <w:t xml:space="preserve"> – zmniejsza się plan o kwotę 317.490 zł z tytułu zmniejszenia części oświatowej subwencji ogólnej zgodnie z pismem Ministra Finansów ST3/4820/2/10</w:t>
        <w:br/>
        <w:t>z dnia 9 lutego 2010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 OŚWIATA I WYCHOWANIE                                                    1.368.991,85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mniejsza się plan o kwotę 583.477,80 zł z tytułu dostosowania do obowiązującej klasyfikacji budżetowej (przeniesienie środków do rozdziału 8019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mniejsza się plan o kwotę 785.514,05 zł z tytułu dostosowania do obowiązującej klasyfikacji budżetowej (przeniesienie środków do rozdziału 80195)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Dział 852 –  POMOC SPOLECZNA                                                                   651.121,85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95</w:t>
      </w:r>
      <w:r>
        <w:rPr>
          <w:color w:val="000000"/>
        </w:rPr>
        <w:t xml:space="preserve"> – zmniejsza się plan o kwotę 651.121,85 zł z tytułu dostosowania do obowiązującej klasyfikacji budżetowej (przeniesienie środków między paragrafami: „2007” </w:t>
        <w:br/>
        <w:t>i „2008”)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900 –  GOSPODARKA KOMUNALNA I OCHRONA ŚRODOWISKA         100 zł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0095</w:t>
      </w:r>
      <w:r>
        <w:rPr>
          <w:color w:val="000000"/>
        </w:rPr>
        <w:t xml:space="preserve"> – zmniejsza się plan o kwotę 100 zł z tytułu dostosowania do obowiązującej klasyfikacji budżetowej (przeniesienie środków do § 0920)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rgrzegorzewska</cp:lastModifiedBy>
  <cp:lastPrinted>2010-04-21T08:17:00Z</cp:lastPrinted>
  <dcterms:modified xsi:type="dcterms:W3CDTF">2010-04-21T08:41:00Z</dcterms:modified>
  <cp:revision>37</cp:revision>
  <dc:subject/>
  <dc:title>CZĘŚĆ  OPISOWA  </dc:title>
</cp:coreProperties>
</file>